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otisSansSerifStd" w:hAnsi="RotisSansSerifStd" w:cs="RotisSansSerifStd"/>
          <w:color w:val="000000"/>
          <w:sz w:val="36"/>
          <w:szCs w:val="36"/>
        </w:rPr>
      </w:pPr>
      <w:r>
        <w:rPr>
          <w:rFonts w:cs="RotisSansSerifStd" w:ascii="RotisSansSerifStd" w:hAnsi="RotisSansSerifStd"/>
          <w:color w:val="000000"/>
          <w:sz w:val="36"/>
          <w:szCs w:val="36"/>
        </w:rPr>
        <w:t>TAA40104 Certificate IV in Training and Assessment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Employability Skill Industry requirements for this qualification include: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Communication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interpreting the needs of the client and writing to these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tilising a range of communication skills such as listening, questioning, reading, interpreting and writing document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writing hazard and incident report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sing effective facilitation and interpersonal skills including verbal and body language which is sensitive to the needs of</w:t>
      </w:r>
    </w:p>
    <w:p>
      <w:pPr>
        <w:pStyle w:val="Normal"/>
        <w:autoSpaceDE w:val="false"/>
        <w:rPr>
          <w:rFonts w:ascii="RotisSansSerifStd-Light" w:hAnsi="RotisSansSerifStd-Light" w:cs="RotisSansSerifStd-Light"/>
          <w:color w:val="000000"/>
          <w:sz w:val="22"/>
          <w:szCs w:val="22"/>
        </w:rPr>
      </w:pPr>
      <w:r>
        <w:rPr>
          <w:rFonts w:cs="RotisSansSerifStd-Light" w:ascii="RotisSansSerifStd-Light" w:hAnsi="RotisSansSerifStd-Light"/>
          <w:color w:val="000000"/>
          <w:sz w:val="22"/>
          <w:szCs w:val="22"/>
        </w:rPr>
        <w:t>other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mentoring, coaching and tutoring techniques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Teamwork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working with colleagues to compare, review, compare and evaluate assessment processes and outcom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actively participate in assessment validation session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managing work relationships and seeking feedback from colleagues and clients on professional performance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developing and evaluating with others learning programs customised for individual or group needs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Problem Solving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identifying hazards and assessing risks in the learning environment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sing time management skills in designing learning program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calculating cost of programs, logistics of delivery and accessing appropriate resourc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generating a range of options to meet client needs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Initiative and Enterprise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interpreting the learning environment and selecting delivery approaches which motivate and engage learner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monitoring and improving work practices to enhance inclusivity and learning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being creative to meet clients' training need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applying design skills to develop innovative and flexible cost effective programs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Planning and Organising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researching, reading, analysing and interpreting workplace specification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planning, prioritising and organising workflow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interpreting collected evidence and making judgements of competency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action plans and hazard reports documented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working with clients in developing personal or group learning program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organising the human, physical and material resources required for learning and assessment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Self-management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working within policy and organisational framework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managing work and work relationships. Adhere to ethical and legal responsibiliti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taking personal role and responsibility in the planning, delivery and review of training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being a role model for inclusiveness and demonstrate professionalism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personal perceptions and attitudes examined</w:t>
      </w:r>
    </w:p>
    <w:p>
      <w:pPr>
        <w:pStyle w:val="Normal"/>
        <w:autoSpaceDE w:val="false"/>
        <w:rPr>
          <w:rFonts w:ascii="RotisSansSerifStd-Bold" w:hAnsi="RotisSansSerifStd-Bold" w:cs="RotisSansSerifStd-Bold"/>
          <w:b/>
          <w:b/>
          <w:bCs/>
          <w:color w:val="000000"/>
          <w:sz w:val="22"/>
          <w:szCs w:val="22"/>
        </w:rPr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Learning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ndertaking self evaluation and reflection practic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researching information and accessing policies and frameworks to maintain currency of knowledge and skill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promoting a culture of learning in the workplace, seek feedback from colleague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facilitating individual, group based and work based learning</w:t>
      </w:r>
    </w:p>
    <w:p>
      <w:pPr>
        <w:pStyle w:val="Normal"/>
        <w:autoSpaceDE w:val="false"/>
        <w:rPr/>
      </w:pPr>
      <w:r>
        <w:rPr>
          <w:rFonts w:cs="RotisSansSerifStd-Bold" w:ascii="RotisSansSerifStd-Bold" w:hAnsi="RotisSansSerifStd-Bold"/>
          <w:b/>
          <w:bCs/>
          <w:color w:val="000000"/>
          <w:sz w:val="22"/>
          <w:szCs w:val="22"/>
        </w:rPr>
        <w:t>Technolog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y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sing technology to enhance outcomes ie online delivery, research using the web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using student information management systems to record assessment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technology and equipment needs are identified and organised prior to training</w:t>
      </w:r>
    </w:p>
    <w:p>
      <w:pPr>
        <w:pStyle w:val="Normal"/>
        <w:rPr/>
      </w:pPr>
      <w:r>
        <w:rPr>
          <w:rFonts w:cs="SymbolMT" w:ascii="SymbolMT" w:hAnsi="SymbolMT"/>
          <w:color w:val="000000"/>
          <w:sz w:val="22"/>
          <w:szCs w:val="22"/>
        </w:rPr>
        <w:t xml:space="preserve">&gt; </w:t>
      </w:r>
      <w:r>
        <w:rPr>
          <w:rFonts w:cs="RotisSansSerifStd-Light" w:ascii="RotisSansSerifStd-Light" w:hAnsi="RotisSansSerifStd-Light"/>
          <w:color w:val="000000"/>
          <w:sz w:val="22"/>
          <w:szCs w:val="22"/>
        </w:rPr>
        <w:t>ability to use a range of software including presentation packages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tisSansSerifStd">
    <w:charset w:val="00"/>
    <w:family w:val="auto"/>
    <w:pitch w:val="default"/>
  </w:font>
  <w:font w:name="RotisSansSerifStd-Bold">
    <w:charset w:val="00"/>
    <w:family w:val="auto"/>
    <w:pitch w:val="default"/>
  </w:font>
  <w:font w:name="SymbolMT">
    <w:charset w:val="00"/>
    <w:family w:val="auto"/>
    <w:pitch w:val="default"/>
  </w:font>
  <w:font w:name="RotisSansSerifStd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55:00Z</dcterms:created>
  <dc:creator>OEM User</dc:creator>
  <dc:description/>
  <cp:keywords/>
  <dc:language>en-US</dc:language>
  <cp:lastModifiedBy>OEM User</cp:lastModifiedBy>
  <dcterms:modified xsi:type="dcterms:W3CDTF">2010-04-14T21:57:00Z</dcterms:modified>
  <cp:revision>1</cp:revision>
  <dc:subject/>
  <dc:title>TAA40104 Certificate IV in Training and Assessment</dc:title>
</cp:coreProperties>
</file>